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Economics Ter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fine the follow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upply –How much you have of someth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mand-How much people want of what you h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arcity-How rare it is to fi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ducer-The makers of a produ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umer-The people who buy up the product at a sto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ods-Objects that satisfy the wants of the econom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ces-Activities done by people to satisfy the economic nee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repreneur-A person who sets off by them selves to start a new business and to seek out opportunity when other people do no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st- The amount a business must pay to achieve something like a building, workers, to get the product, etc…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portunity Cost- the second- best alternative that must be given up when rare resources are used for one reason only and not ano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etition-The attempt by 2 or more businesses to sell the same goods at different prices trying to get more consum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ome-An amount of money or benefit brought into a household or business in prof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nditure-The act or process of paying ou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rter-The trading of goods for a service or item without using mon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ntory-A certain amount of items that are held in a storage area or are on the shel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st-Giving money to another business or something in hopes of getting profit from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terial-Things used to make an item like wheat is a material used to make bre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*Capitalism-The economic system in which the means of distribution and production are privately or corporately ow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*Socialism-An economic system in where the distribution of goods is controlled by the gover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*Communism-The Theory of an economic system based on a classless society. The common ownership of all resources and the complete disappearance of income and government allocated according to the need of the people.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56:00Z</dcterms:created>
  <dc:creator>Dave Skonecki</dc:creator>
  <dc:description/>
  <cp:keywords/>
  <dc:language>en-US</dc:language>
  <cp:lastModifiedBy>MPS MPS</cp:lastModifiedBy>
  <dcterms:modified xsi:type="dcterms:W3CDTF">2009-02-10T18:56:00Z</dcterms:modified>
  <cp:revision>2</cp:revision>
  <dc:subject/>
  <dc:title>Economics Terms</dc:title>
</cp:coreProperties>
</file>